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5812"/>
      </w:tblGrid>
      <w:tr>
        <w:trPr>
          <w:trHeight w:val="722" w:hRule="atLeast"/>
        </w:trPr>
        <w:tc>
          <w:tcPr>
            <w:tcW w:w="3283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623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UBND TỈNH BÌNH ĐỊNH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6237" w:leader="none"/>
              </w:tabs>
              <w:jc w:val="center"/>
              <w:rPr>
                <w:w w:val="90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214630</wp:posOffset>
                      </wp:positionV>
                      <wp:extent cx="37592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5pt,16.9pt" to="90.1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7"/>
                <w:szCs w:val="27"/>
              </w:rPr>
              <w:t>SỞ Y TẾ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6237" w:leader="none"/>
              </w:tabs>
              <w:jc w:val="center"/>
              <w:rPr>
                <w:b/>
                <w:b/>
                <w:bCs/>
                <w:w w:val="95"/>
                <w:sz w:val="27"/>
                <w:szCs w:val="27"/>
              </w:rPr>
            </w:pPr>
            <w:r>
              <w:rPr>
                <w:b/>
                <w:bCs/>
                <w:w w:val="95"/>
                <w:sz w:val="27"/>
                <w:szCs w:val="27"/>
              </w:rPr>
              <w:t>CỘNG HÒA XÃ HỘI CHỦ NGHĨA VIỆT NAM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6237" w:leader="none"/>
              </w:tabs>
              <w:jc w:val="center"/>
              <w:rPr>
                <w:w w:val="90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225425</wp:posOffset>
                      </wp:positionV>
                      <wp:extent cx="21336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pt,17.75pt" to="223.5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Độc lập - Tự do - Hạnh phúc</w:t>
            </w:r>
          </w:p>
        </w:tc>
      </w:tr>
      <w:tr>
        <w:trPr>
          <w:trHeight w:val="37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ố:        /SYT-TCCB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/v tham gia xét chọn “Trí thức tiêu biểu về Khoa học - Công nghệ tỉnh Bình Định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ần thứ IV, năm 202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Bình Định, ngày         tháng       năm 2022</w:t>
            </w:r>
          </w:p>
        </w:tc>
      </w:tr>
      <w:tr>
        <w:trPr>
          <w:trHeight w:val="37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w w:val="90"/>
                <w:sz w:val="27"/>
                <w:szCs w:val="27"/>
              </w:rPr>
            </w:pPr>
            <w:r>
              <w:rPr>
                <w:b/>
                <w:bCs/>
                <w:w w:val="90"/>
                <w:sz w:val="27"/>
                <w:szCs w:val="27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bCs/>
              </w:rPr>
              <w:t>Kính gửi: Các đơn vị trực thuộc</w:t>
            </w:r>
          </w:p>
        </w:tc>
      </w:tr>
    </w:tbl>
    <w:p>
      <w:pPr>
        <w:pStyle w:val="Normal"/>
        <w:ind w:left="1440" w:firstLine="720"/>
        <w:jc w:val="center"/>
        <w:rPr>
          <w:bCs/>
        </w:rPr>
      </w:pPr>
      <w:r>
        <w:rPr>
          <w:bCs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Thực hiện Thông báo số 05/TB-HĐXC ngày 08/3/2022 và Hướng dẫn số 02/HD-HĐXC ngày 08/3/2022 của Hội đồng </w:t>
      </w:r>
      <w:r>
        <w:rPr/>
        <w:t xml:space="preserve">xét chọn Trí thức tiêu biểu về Khoa học - Công nghệ lần thứ IV, năm 2022 xét chọn tôn vinh danh hiệu “Trí thức tiêu biểu về Khoa học - Công nghệ tỉnh Bình Định” lần thứ IV, năm 2022 </w:t>
      </w:r>
      <w:r>
        <w:rPr>
          <w:i/>
        </w:rPr>
        <w:t>(đính kèm)</w:t>
      </w:r>
      <w:r>
        <w:rPr/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</w:rPr>
        <w:t>Sở Y tế yêu cầu các đơn vị trực thuộc triển khai một số nội dung sau: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</w:rPr>
        <w:t>1. Tổ chức phổ biến rộng rãi đến công chức, viên chức, người lao động trong đơn vị về mục đích ý nghĩa, đối tượng, tiêu chuẩn, điều kiện, thủ tục hồ sơ, thời gian đề nghị x</w:t>
      </w:r>
      <w:r>
        <w:rPr/>
        <w:t xml:space="preserve">ét chọn danh hiệu “Trí thức tiêu biểu về Khoa học - Công nghệ tỉnh Bình Định” lần thứ IV, năm 2022 theo </w:t>
      </w:r>
      <w:r>
        <w:rPr>
          <w:bCs/>
        </w:rPr>
        <w:t xml:space="preserve">Hướng dẫn số 02/HD-HĐXC ngày 08/3/2022 của Hội đồng </w:t>
      </w:r>
      <w:r>
        <w:rPr/>
        <w:t>xét chọn Trí thức tiêu biểu về Khoa học - Công nghệ lần thứ IV, năm 2022.</w:t>
      </w:r>
    </w:p>
    <w:p>
      <w:pPr>
        <w:pStyle w:val="Normal"/>
        <w:spacing w:before="120" w:after="0"/>
        <w:ind w:firstLine="720"/>
        <w:jc w:val="both"/>
        <w:rPr>
          <w:bCs/>
        </w:rPr>
      </w:pPr>
      <w:r>
        <w:rPr>
          <w:bCs/>
        </w:rPr>
        <w:t xml:space="preserve">2. Giới thiệu cá nhân có đủ điều kiện, tiêu chuẩn theo quy định, lập hồ sơ tham gia xét chọn </w:t>
      </w:r>
      <w:r>
        <w:rPr/>
        <w:t>danh hiệu “Trí thức tiêu biểu về Khoa học - Công nghệ tỉnh Bình Định” lần thứ IV, năm 2022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</w:rPr>
        <w:t xml:space="preserve">3. Hồ sơ tham gia xét chọn gửi về Liên hiệp các Hội Khoa học và Kỹ thuật tỉnh Bình Định </w:t>
      </w:r>
      <w:r>
        <w:rPr>
          <w:bCs/>
          <w:i/>
        </w:rPr>
        <w:t xml:space="preserve">(Số </w:t>
      </w:r>
      <w:r>
        <w:rPr>
          <w:i/>
        </w:rPr>
        <w:t>472 Trần Hưng Đạo, thành phố Quy Nhơn)</w:t>
      </w:r>
      <w:r>
        <w:rPr/>
        <w:t xml:space="preserve"> trước ngày 05/4/2022.</w:t>
      </w:r>
    </w:p>
    <w:p>
      <w:pPr>
        <w:pStyle w:val="Normal"/>
        <w:spacing w:before="240" w:after="0"/>
        <w:ind w:firstLine="720"/>
        <w:jc w:val="both"/>
        <w:rPr>
          <w:bCs/>
        </w:rPr>
      </w:pPr>
      <w:r>
        <w:rPr>
          <w:bCs/>
        </w:rPr>
        <w:t>Yêu cầu các đơn vị thực hiện./.</w:t>
      </w:r>
    </w:p>
    <w:p>
      <w:pPr>
        <w:pStyle w:val="Normal"/>
        <w:spacing w:before="240" w:after="0"/>
        <w:ind w:firstLine="720"/>
        <w:jc w:val="both"/>
        <w:rPr>
          <w:bCs/>
        </w:rPr>
      </w:pPr>
      <w:r>
        <w:rPr>
          <w:bCs/>
        </w:rPr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3811"/>
      </w:tblGrid>
      <w:tr>
        <w:trPr/>
        <w:tc>
          <w:tcPr>
            <w:tcW w:w="5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Các phòng, Văn phòng, Thanh tra Sở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Lãnh đạo Sở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Trang TTĐT Sở Y tế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- Lưu: VT, TCCB, NVY.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M ĐỐ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ê Quang Hù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00:00Z</dcterms:created>
  <dc:creator>Thanh An</dc:creator>
  <dc:description/>
  <cp:keywords/>
  <dc:language>en-US</dc:language>
  <cp:lastModifiedBy>Admin</cp:lastModifiedBy>
  <cp:lastPrinted>2019-04-05T11:12:00Z</cp:lastPrinted>
  <dcterms:modified xsi:type="dcterms:W3CDTF">2022-03-21T09:07:00Z</dcterms:modified>
  <cp:revision>12</cp:revision>
  <dc:subject/>
  <dc:title>UBND TỈNH BÌNH ĐỊNH</dc:title>
</cp:coreProperties>
</file>